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Supreme Court is the court of last resort in all questions of federal la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237490</wp:posOffset>
                </wp:positionV>
                <wp:extent cx="635" cy="1604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6.75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237490</wp:posOffset>
                </wp:positionV>
                <wp:extent cx="390525" cy="81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1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28925</wp:posOffset>
                </wp:positionH>
                <wp:positionV relativeFrom="paragraph">
                  <wp:posOffset>237490</wp:posOffset>
                </wp:positionV>
                <wp:extent cx="323850" cy="812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1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 xml:space="preserve">The Supreme Court has both </w:t>
      </w:r>
      <w:r>
        <w:rPr>
          <w:szCs w:val="24"/>
          <w:u w:val="single"/>
        </w:rPr>
        <w:t>Original</w:t>
      </w:r>
      <w:r>
        <w:rPr>
          <w:szCs w:val="24"/>
        </w:rPr>
        <w:t xml:space="preserve"> and </w:t>
      </w:r>
      <w:r>
        <w:rPr>
          <w:szCs w:val="24"/>
          <w:u w:val="single"/>
        </w:rPr>
        <w:t>Appellate</w:t>
      </w:r>
      <w:r>
        <w:rPr>
          <w:szCs w:val="24"/>
        </w:rPr>
        <w:t xml:space="preserve"> Jurisdiction – Define and Describe the tw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**Most of the cases fall under which type of Jurisdiction: ____________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reme Court Set-up – look throughout the whole section for these answ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How many justices make up the Supreme Court?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Which Branch of Government sets that number?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Who appoints the justices to the Supreme Court?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Who approves the appointments of justices?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</w:rPr>
        <w:t>Once a justice is chosen, How long do they serve? ___________ Why?</w:t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>What are the duties of the Supreme Court Justices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Who assists the Supreme Court Justices in their duties?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at sort of background do most justices usually have?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b/>
        <w:b/>
        <w:sz w:val="40"/>
        <w:szCs w:val="40"/>
        <w:u w:val="single"/>
      </w:rPr>
    </w:pPr>
    <w:r>
      <w:rPr>
        <w:b/>
        <w:sz w:val="40"/>
        <w:szCs w:val="40"/>
        <w:u w:val="single"/>
      </w:rPr>
      <w:t>Ch.11 Sec. 3: The Supreme Cou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8:16:00Z</dcterms:created>
  <dc:creator>akeefer</dc:creator>
  <dc:description/>
  <cp:keywords/>
  <dc:language>en-US</dc:language>
  <cp:lastModifiedBy>akeefer</cp:lastModifiedBy>
  <dcterms:modified xsi:type="dcterms:W3CDTF">2011-01-03T15:17:00Z</dcterms:modified>
  <cp:revision>3</cp:revision>
  <dc:subject/>
  <dc:title/>
</cp:coreProperties>
</file>